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9595507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3985871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4848307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7552523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641907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8535878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239907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5684144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6791415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4159531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5855074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4532903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